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bCs/>
          <w:color w:val="000000"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</w:t>
      </w:r>
      <w:r>
        <w:rPr>
          <w:rFonts w:eastAsia="Arial"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</w:t>
        <w:br/>
        <w:t>«</w:t>
      </w:r>
      <w:r>
        <w:rPr>
          <w:rFonts w:eastAsia="Arial" w:cs="PT Astra Serif" w:ascii="PT Astra Serif" w:hAnsi="PT Astra Serif"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  <w:br/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в соответствие </w:t>
        <w:br/>
        <w:t>с федеральны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м Правительства Российской Федерации от 19 апреля 2022 года № 705  «О внесении изменений в Положение 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внесены изменения </w:t>
        <w:br/>
        <w:t xml:space="preserve">в  постановление Правительства Российской Федерации от 24 мая 2014 года </w:t>
        <w:br/>
        <w:t xml:space="preserve">№ 481 «О деятельности организаций для детей-сирот и детей, оставшихся </w:t>
        <w:br/>
        <w:t xml:space="preserve">без попечения родителей, и об устройстве в них детей, оставшихся </w:t>
        <w:br/>
        <w:t xml:space="preserve">без попечения родителей» (далее – постановление № 481), в том числе в части помещения ребёнка в организацию для детей-сирот и детей, оставшихся </w:t>
        <w:br/>
        <w:t>без попечения родителей (далее – организация для детей-сирот)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К помещению детей-сирот, детей, оставшихся без попечения родителей под надзор в организацию для детей-сирот и временному помещению детей, имеющих законного представителя, в организацию для детей-сирот </w:t>
        <w:br/>
        <w:t xml:space="preserve">по соглашению добавилось временное пребывание выявленных детей-сирот </w:t>
        <w:br/>
        <w:t xml:space="preserve">в организации для детей-сирот, что потребовало внесения корреспондирующих изменений в Закон Ульяновской области от 02.12.2014 № 207-ЗО </w:t>
      </w:r>
      <w:r>
        <w:rPr>
          <w:rFonts w:eastAsia="Arial" w:cs="PT Astra Serif" w:ascii="PT Astra Serif" w:hAnsi="PT Astra Serif"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sz w:val="28"/>
          <w:szCs w:val="28"/>
        </w:rPr>
        <w:t xml:space="preserve">О порядке выдачи направлений для помещения детей в организации для детей-сирот </w:t>
        <w:br/>
        <w:t>и детей, оставшихся 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 дополнен новой статьёй, устанавливающей Порядок подготовки органом опеки и попечительства акта о временном пребывании ребёнка-сироты в организации для детей-сирот со дня его выявления до дня принятия решения о помещении его под надз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До внесения изменений в постановление № 481 временное пребывание выявленных детей-сирот в организациях для детей-сирот не было урегулировано нормативным правовым актом. Однако, на практике, с начала 2022 года в Ульяновской области выявлено семь случаев необходимости помещения выявленных детей-сирот на временное пребывание в организацию для детей-сирот до помещения их под надзор, либо возвращения в семью.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оведение оценки регулирующего воздействия законопроекта </w:t>
        <w:br/>
        <w:t>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Агаларян Татьяна Владимир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4:00Z</dcterms:created>
  <dc:creator>SamLab.ws</dc:creator>
  <dc:description/>
  <cp:keywords/>
  <dc:language>en-US</dc:language>
  <cp:lastModifiedBy>Кантемир Инна Юрьевна</cp:lastModifiedBy>
  <cp:lastPrinted>2022-06-14T16:01:00Z</cp:lastPrinted>
  <dcterms:modified xsi:type="dcterms:W3CDTF">2022-08-16T06:28:00Z</dcterms:modified>
  <cp:revision>96</cp:revision>
  <dc:subject/>
  <dc:title>Пояснительная записка</dc:title>
</cp:coreProperties>
</file>